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right"/>
        <w:rPr>
          <w:rFonts w:ascii="Comic Sans MS" w:hAnsi="Comic Sans MS" w:cs="Comic Sans MS"/>
          <w:b/>
          <w:b/>
          <w:color w:val="800000"/>
          <w:sz w:val="28"/>
        </w:rPr>
      </w:pPr>
      <w:r>
        <w:rPr>
          <w:rFonts w:cs="Comic Sans MS" w:ascii="Comic Sans MS" w:hAnsi="Comic Sans MS"/>
          <w:b/>
          <w:color w:val="800000"/>
          <w:sz w:val="28"/>
        </w:rPr>
        <w:t>UML</w:t>
      </w:r>
    </w:p>
    <w:p>
      <w:pPr>
        <w:pStyle w:val="Normal"/>
        <w:pBdr>
          <w:bottom w:val="single" w:sz="4" w:space="1" w:color="000000"/>
        </w:pBdr>
        <w:jc w:val="right"/>
        <w:rPr>
          <w:rFonts w:ascii="Comic Sans MS" w:hAnsi="Comic Sans MS" w:cs="Comic Sans MS"/>
          <w:b/>
          <w:b/>
          <w:color w:val="800000"/>
          <w:sz w:val="28"/>
        </w:rPr>
      </w:pPr>
      <w:r>
        <w:rPr>
          <w:rFonts w:cs="Comic Sans MS" w:ascii="Comic Sans MS" w:hAnsi="Comic Sans MS"/>
          <w:b/>
          <w:color w:val="800000"/>
          <w:sz w:val="28"/>
        </w:rPr>
        <w:t>EXERCÍCIOS DE DIAGRAMA DE CLASSES</w:t>
      </w:r>
    </w:p>
    <w:p>
      <w:pPr>
        <w:pStyle w:val="Normal"/>
        <w:pBdr>
          <w:bottom w:val="single" w:sz="4" w:space="1" w:color="000000"/>
        </w:pBdr>
        <w:jc w:val="right"/>
        <w:rPr>
          <w:rFonts w:ascii="Comic Sans MS" w:hAnsi="Comic Sans MS" w:cs="Comic Sans MS"/>
          <w:b/>
          <w:b/>
          <w:color w:val="800000"/>
          <w:sz w:val="28"/>
        </w:rPr>
      </w:pPr>
      <w:r>
        <w:rPr>
          <w:rFonts w:cs="Comic Sans MS" w:ascii="Comic Sans MS" w:hAnsi="Comic Sans MS"/>
          <w:b/>
          <w:color w:val="800000"/>
          <w:sz w:val="28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- Relacione: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567"/>
        <w:gridCol w:w="7088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- Class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- Instância de class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- Polimorfism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- Heranç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- Atribut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- Operaçã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 - Agregaçã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 - Associação reflexi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 - Pape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 – Multiplicidad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 – Especializaçã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– Encapsulament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   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   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   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   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   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   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   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   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   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   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   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   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   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   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   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   )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eve o relacionamento existente entre um objeto de uma classe e outro de outra classe que tenha o significado composiçã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eve que um elemento é um tipo de um outr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eve o fato de que uma operação pode possuir diversas forma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eve o relacionamento existente entre um objeto de uma classe e outra da mesma class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screve o relacionamento  “é parte de”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eve o fato de que atributos e funções, que manipulam atributos, estão estruturados em um único componen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m elemento pertencente a uma class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eve a quantidade de relacionamentos possíveis entre um objeto de uma classe o objetos de outra classe associada a es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m conjunto de objetos com mesmos comportamentos, qualidades e relacionamentos com outras  class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screve o relacionamento “é um tipo de”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eve o fato de que uma classe herda atributos, operações e relacionamentos de sua classe mã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nção desempenhada por uma classe em um relacionamento com outra class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onente de uma classe que descreve o comportamento da class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onente de uma classe que qualificam uma class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to-relacionament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étodo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- Explique o significado de especialização, generalização e herança entre classes de objetos. Dê um Exempl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 - Classifique os relacionamentos abaixo em :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ociação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regação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neralização</w:t>
      </w:r>
    </w:p>
    <w:p>
      <w:pPr>
        <w:pStyle w:val="Normal"/>
        <w:ind w:left="212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 país possui capital</w:t>
      </w:r>
    </w:p>
    <w:p>
      <w:pPr>
        <w:pStyle w:val="Normal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 país possui estados</w:t>
      </w:r>
    </w:p>
    <w:p>
      <w:pPr>
        <w:pStyle w:val="Normal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quivos possuem registros</w:t>
      </w:r>
    </w:p>
    <w:p>
      <w:pPr>
        <w:pStyle w:val="Normal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a estrada interliga duas cidades</w:t>
      </w:r>
    </w:p>
    <w:p>
      <w:pPr>
        <w:pStyle w:val="Normal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 arquivo pode ser um arquivo de diretórios ou um arquivo ordinário</w:t>
      </w:r>
    </w:p>
    <w:p>
      <w:pPr>
        <w:pStyle w:val="Normal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 computador um conjunto de hw e sw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- Represente, por meio de um diagrama de classes, o fato de que em uma empresa os diversos usuários tem acesso aos diversos documentos produzidos. Sendo que o acesso pode ser para leitura ou leitura/escri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 - Represente, por meio de um diagrama de classes, o fato de que uma empresa os usuários geram diretórios e estes são acessados por diversos outros usuários. Cada diretório pode conter outros diretóri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– Represente, por meio de um diagrama de classes, o fato de uma empresa possuir diversos departamentos, em cada um destes estão lotados diversos funcionários. Cada departamento possui um chefe que também deve ser lotado no respectivo departament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 –Represente, por meio de um diagrama de classes, o fato de que uma empreiteira possui diversos peões, sendo que cada grupo, de no mínimo 8 e no máximo 15, é chefiado por um peão que exerce o papel de mestre de obr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8 –Represente, por meio de um diagrama de classes, o fato de um funcionário de uma empresa é lotado a um departamento de uma divisão da empresa, que possui 5 filiais. Cada departamento possui um chefe que deve está lotado no próprio departamento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 –Represente, por meio de um diagrama de classes, o fato de que um programa é composto por comandos cada comando pode ser: uma procedure, uma funções ou instrução elementar. Cada  procedure é um conjunto de um ou mais comand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0 - Dados as características, comportamentos e classes organize-as em um diagrama de classes  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acterísticas:</w:t>
      </w:r>
    </w:p>
    <w:p>
      <w:pPr>
        <w:pStyle w:val="Recuodecorpodetexto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e, endereço, telefone, área de conhecimento, registro no MEC, nota, carga horária,titulação, frequência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ortamentos:</w:t>
      </w:r>
    </w:p>
    <w:p>
      <w:pPr>
        <w:pStyle w:val="Normal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ricular, contratar, demitir pagar, coordenar, inscrever_disciplina, alocar_disciplina, cadastrar_nota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asses:</w:t>
      </w:r>
    </w:p>
    <w:p>
      <w:pPr>
        <w:pStyle w:val="TextBodyIndent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fessor – professor titular – professor adjunto – secretária – diretor – aluno de graduação –aluno de pós -  disciplina - faculdade - curs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 - Observe o modelo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8630</wp:posOffset>
            </wp:positionH>
            <wp:positionV relativeFrom="paragraph">
              <wp:posOffset>110490</wp:posOffset>
            </wp:positionV>
            <wp:extent cx="5669280" cy="323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ique um atributo de visibilidade public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ique um atributo de visibilidade protegid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ique uma especializaçã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ique uma operação de visibilidade privad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ique uma operação de visibilidade privad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ique uma operação com assinatura e expliqu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e uma assinatura para o atributo nome e disciplin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lique a associação entre as classes curso e disciplin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ancie um objeto da classe professo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ique uma associação com atributo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ique um pape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lique a multiplicidade entre as classes aluno e curs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lete o modelo para representar pessoas podem ser ao mesmo tempo aluno e professor. Expliqu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 - Representa por meio de um diagrama de classes um computador. Parta do princípio de que o computador possui componentes lógicos e físicos. Obs: não é necessário representar as características e o comportamento das classes de objet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 – Gere um diagrama de caso de uso e um diagrama de classes para a situação abaix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stema de video-locador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ar:</w:t>
        <w:tab/>
      </w:r>
    </w:p>
    <w:p>
      <w:pPr>
        <w:pStyle w:val="Normal"/>
        <w:ind w:left="21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ra de fitas em fornecedores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stro de fitas adquiridas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ocação(por 3 dias), devolução e reservas de fita a clientes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ização na estante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stituição da fita após 50 empréstimos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gamento de multa de 2% do valor do aluguel por dia de atraso na devolução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ocadora possui três categorias de funcionários:</w:t>
        <w:tab/>
      </w:r>
    </w:p>
    <w:p>
      <w:pPr>
        <w:pStyle w:val="Normal"/>
        <w:ind w:left="21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 gerente geral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 gerente de compras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 operadores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 atendentes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itir os seguintes relatórios:</w:t>
        <w:tab/>
      </w:r>
    </w:p>
    <w:p>
      <w:pPr>
        <w:pStyle w:val="Normal"/>
        <w:ind w:left="21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ítulos mais requisitados no mês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sta de fitas a serem removidas por excesso de uso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ítulos não requisitados no mês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lor total obtido no mês com empréstimos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lor total de multas recebidas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tal da receita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lor gasto com aquisição de novas fit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 - Analise o modelo abaixo e responda as questões a seguir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2905</wp:posOffset>
                </wp:positionH>
                <wp:positionV relativeFrom="paragraph">
                  <wp:posOffset>198755</wp:posOffset>
                </wp:positionV>
                <wp:extent cx="1188720" cy="109728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097280"/>
                          <a:chOff x="0" y="0"/>
                          <a:chExt cx="1188720" cy="1097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8872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funcionár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- no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- tel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- end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-Pag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- Cadastr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32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296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15pt;margin-top:15.65pt;width:93.6pt;height:86.4pt" coordorigin="603,313" coordsize="1872,17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03;top:313;width:1871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funcionár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- no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- tel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- end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-Paga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- Cadastra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603,745" to="2474,74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03,1609" to="2474,160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295</wp:posOffset>
                </wp:positionH>
                <wp:positionV relativeFrom="paragraph">
                  <wp:posOffset>2064385</wp:posOffset>
                </wp:positionV>
                <wp:extent cx="1188720" cy="1188720"/>
                <wp:effectExtent l="5080" t="5080" r="508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188720"/>
                          <a:chOff x="0" y="0"/>
                          <a:chExt cx="1188720" cy="118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8872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Nível_básic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# Escolaridad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# Salário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 xml:space="preserve"> + Reaj_salar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736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172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5pt;margin-top:162.55pt;width:93.6pt;height:93.6pt" coordorigin="-117,3251" coordsize="1872,1872">
                <v:shape id="shape_0" fillcolor="white" stroked="t" o:allowincell="f" style="position:absolute;left:-117;top:3251;width:1871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Nível_básic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# Escolaridad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# Salário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 xml:space="preserve"> + Reaj_salar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-117,3719" to="1754,37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-117,4655" to="1754,46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0150</wp:posOffset>
                </wp:positionH>
                <wp:positionV relativeFrom="paragraph">
                  <wp:posOffset>2065020</wp:posOffset>
                </wp:positionV>
                <wp:extent cx="1188720" cy="1097280"/>
                <wp:effectExtent l="5080" t="508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097280"/>
                          <a:chOff x="0" y="0"/>
                          <a:chExt cx="1188720" cy="1097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8872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Nível_Superi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# Registro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# Curso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# Comissão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 xml:space="preserve"> + Transferir_fili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32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296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5pt;margin-top:162.6pt;width:93.6pt;height:86.4pt" coordorigin="1890,3252" coordsize="1872,1728">
                <v:shape id="shape_0" fillcolor="white" stroked="t" o:allowincell="f" style="position:absolute;left:1890;top:3252;width:1871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Nível_Superi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# Registro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# Curso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# Comissão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 xml:space="preserve"> + Transferir_fili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890,3684" to="3761,368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90,4548" to="3761,454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66310</wp:posOffset>
                </wp:positionH>
                <wp:positionV relativeFrom="paragraph">
                  <wp:posOffset>2339340</wp:posOffset>
                </wp:positionV>
                <wp:extent cx="1274445" cy="0"/>
                <wp:effectExtent l="635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184.2pt" to="475.6pt,184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66310</wp:posOffset>
                </wp:positionH>
                <wp:positionV relativeFrom="paragraph">
                  <wp:posOffset>2887980</wp:posOffset>
                </wp:positionV>
                <wp:extent cx="1274445" cy="0"/>
                <wp:effectExtent l="635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227.4pt" to="475.6pt,227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72025</wp:posOffset>
                </wp:positionH>
                <wp:positionV relativeFrom="paragraph">
                  <wp:posOffset>198755</wp:posOffset>
                </wp:positionV>
                <wp:extent cx="1188720" cy="1097280"/>
                <wp:effectExtent l="5080" t="5080" r="508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097280"/>
                          <a:chOff x="0" y="0"/>
                          <a:chExt cx="1188720" cy="1097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8872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Departa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# No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+ Cadastr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32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296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75pt;margin-top:15.65pt;width:93.6pt;height:86.4pt" coordorigin="7515,313" coordsize="1872,1728">
                <v:shape id="shape_0" fillcolor="white" stroked="t" o:allowincell="f" style="position:absolute;left:7515;top:313;width:1871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Departa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# No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+ Cadastr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7515,745" to="9386,74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515,1609" to="9386,160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</wp:posOffset>
                </wp:positionH>
                <wp:positionV relativeFrom="paragraph">
                  <wp:posOffset>1277620</wp:posOffset>
                </wp:positionV>
                <wp:extent cx="182880" cy="182880"/>
                <wp:effectExtent l="8255" t="10795" r="8890" b="571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6.9pt;margin-top:100.6pt;width:14.35pt;height:14.35pt;mso-wrap-style:none;v-text-anchor:middle" type="_x0000_t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0150</wp:posOffset>
                </wp:positionH>
                <wp:positionV relativeFrom="paragraph">
                  <wp:posOffset>1277620</wp:posOffset>
                </wp:positionV>
                <wp:extent cx="182880" cy="182880"/>
                <wp:effectExtent l="8255" t="10795" r="8890" b="571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5pt;margin-top:100.6pt;width:14.35pt;height:14.35pt;mso-wrap-style:none;v-text-anchor:middle" type="_x0000_t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0070</wp:posOffset>
                </wp:positionH>
                <wp:positionV relativeFrom="paragraph">
                  <wp:posOffset>1460500</wp:posOffset>
                </wp:positionV>
                <wp:extent cx="5715" cy="603885"/>
                <wp:effectExtent l="5080" t="635" r="5080" b="63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0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15pt" to="44.5pt,162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97305</wp:posOffset>
                </wp:positionH>
                <wp:positionV relativeFrom="paragraph">
                  <wp:posOffset>1478915</wp:posOffset>
                </wp:positionV>
                <wp:extent cx="0" cy="731520"/>
                <wp:effectExtent l="5080" t="0" r="508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16.45pt" to="102.15pt,17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71625</wp:posOffset>
                </wp:positionH>
                <wp:positionV relativeFrom="paragraph">
                  <wp:posOffset>655955</wp:posOffset>
                </wp:positionV>
                <wp:extent cx="320040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51.65pt" to="375.7pt,51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20665</wp:posOffset>
                </wp:positionH>
                <wp:positionV relativeFrom="paragraph">
                  <wp:posOffset>1772285</wp:posOffset>
                </wp:positionV>
                <wp:extent cx="182880" cy="182880"/>
                <wp:effectExtent l="6985" t="6985" r="7620" b="762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418.95pt;margin-top:139.55pt;width:14.35pt;height:14.35pt;mso-wrap-style:none;v-text-anchor:middle" type="_x0000_t4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06390</wp:posOffset>
                </wp:positionH>
                <wp:positionV relativeFrom="paragraph">
                  <wp:posOffset>1296670</wp:posOffset>
                </wp:positionV>
                <wp:extent cx="5715" cy="621665"/>
                <wp:effectExtent l="5080" t="635" r="5080" b="63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2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102.1pt" to="426.1pt,15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88870</wp:posOffset>
                </wp:positionH>
                <wp:positionV relativeFrom="paragraph">
                  <wp:posOffset>2522220</wp:posOffset>
                </wp:positionV>
                <wp:extent cx="2377440" cy="0"/>
                <wp:effectExtent l="0" t="5080" r="635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98.6pt" to="375.25pt,198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4630</wp:posOffset>
                </wp:positionH>
                <wp:positionV relativeFrom="paragraph">
                  <wp:posOffset>1022350</wp:posOffset>
                </wp:positionV>
                <wp:extent cx="1188720" cy="1097280"/>
                <wp:effectExtent l="5080" t="5080" r="508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097280"/>
                          <a:chOff x="0" y="0"/>
                          <a:chExt cx="1188720" cy="1097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8872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Ven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# Val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# Data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+ Cadastr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+ Consult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88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08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9pt;margin-top:80.5pt;width:93.6pt;height:86.4pt" coordorigin="4338,1610" coordsize="1872,1728">
                <v:shape id="shape_0" fillcolor="white" stroked="t" o:allowincell="f" style="position:absolute;left:4338;top:1610;width:1871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Ven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# Val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# Data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+ Cadastra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+ Consulta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338,1898" to="6209,189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38,2618" to="6209,261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43350</wp:posOffset>
                </wp:positionH>
                <wp:positionV relativeFrom="paragraph">
                  <wp:posOffset>1753870</wp:posOffset>
                </wp:positionV>
                <wp:extent cx="91440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138.1pt" to="382.45pt,138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57750</wp:posOffset>
                </wp:positionH>
                <wp:positionV relativeFrom="paragraph">
                  <wp:posOffset>1753870</wp:posOffset>
                </wp:positionV>
                <wp:extent cx="0" cy="365760"/>
                <wp:effectExtent l="5080" t="0" r="5080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38.1pt" to="382.5pt,166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28950</wp:posOffset>
                </wp:positionH>
                <wp:positionV relativeFrom="paragraph">
                  <wp:posOffset>3162300</wp:posOffset>
                </wp:positionV>
                <wp:extent cx="1097280" cy="0"/>
                <wp:effectExtent l="0" t="5080" r="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249pt" to="324.85pt,24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77590</wp:posOffset>
                </wp:positionH>
                <wp:positionV relativeFrom="paragraph">
                  <wp:posOffset>2522220</wp:posOffset>
                </wp:positionV>
                <wp:extent cx="0" cy="457200"/>
                <wp:effectExtent l="5080" t="0" r="508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98.6pt" to="281.7pt,234.55pt" stroked="t" o:allowincell="f" style="position:absolute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61865</wp:posOffset>
                </wp:positionH>
                <wp:positionV relativeFrom="paragraph">
                  <wp:posOffset>1978025</wp:posOffset>
                </wp:positionV>
                <wp:extent cx="1283335" cy="1581785"/>
                <wp:effectExtent l="0" t="0" r="0" b="0"/>
                <wp:wrapTopAndBottom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158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li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 End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 CGC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 totalizar_vend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Nomear_geren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Obter_Vend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05pt;height:124.55pt;mso-wrap-distance-left:9.05pt;mso-wrap-distance-right:9.05pt;mso-wrap-distance-top:0pt;mso-wrap-distance-bottom:0pt;margin-top:155.75pt;mso-position-vertical-relative:text;margin-left:37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li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# End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# CGC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# totalizar_vend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 Nomear_geren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 Obter_Vend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28950</wp:posOffset>
                </wp:positionH>
                <wp:positionV relativeFrom="paragraph">
                  <wp:posOffset>2247900</wp:posOffset>
                </wp:positionV>
                <wp:extent cx="731520" cy="274320"/>
                <wp:effectExtent l="0" t="0" r="0" b="0"/>
                <wp:wrapTopAndBottom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re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77pt;mso-position-vertical-relative:text;margin-left:23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renci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37510</wp:posOffset>
                </wp:positionH>
                <wp:positionV relativeFrom="paragraph">
                  <wp:posOffset>290830</wp:posOffset>
                </wp:positionV>
                <wp:extent cx="731520" cy="274320"/>
                <wp:effectExtent l="0" t="0" r="0" b="0"/>
                <wp:wrapTopAndBottom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É_lot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22.9pt;mso-position-vertical-relative:text;margin-left:23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É_lotad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24505</wp:posOffset>
                </wp:positionH>
                <wp:positionV relativeFrom="paragraph">
                  <wp:posOffset>2974975</wp:posOffset>
                </wp:positionV>
                <wp:extent cx="1106170" cy="557530"/>
                <wp:effectExtent l="0" t="0" r="0" b="0"/>
                <wp:wrapTopAndBottom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Dat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3.9pt;mso-wrap-distance-left:9.05pt;mso-wrap-distance-right:9.05pt;mso-wrap-distance-top:0pt;mso-wrap-distance-bottom:0pt;margin-top:234.2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 Data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ique uma especialização e explique-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ique uma operação com visibilidade públic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ique uma operação com visibilidade restrit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ique uma operação com visibilidade privad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ique um atributo com visibilidade restrit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ique uma atributo com visibilidade privad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resente que um funcionário administrativo pode chefiar um único departament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resente que o funcionário que gerencia a filial deve ser lotado em um departamento desta filia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e a multiplicidade entre as classes, justificando-a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que representa a classe cujo atributo é data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que representa a associação existente entre as classes Filial e Departament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ancie um objeto da classe nível superio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e a assinatura para os atributos: salário e nom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e a assinatura da operação cadastrar em venda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 - Observe o diagrama de classes gere-o na ferramenta Jude com os requisitos abaix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multiplicidade adequada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assinatura para os atributos das classes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papel nas associações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 navegabilidade mais conveniente para a associação existente entre as classes itens e produto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Gere condições para controlar:</w:t>
      </w:r>
    </w:p>
    <w:p>
      <w:pPr>
        <w:pStyle w:val="Normal"/>
        <w:ind w:left="1416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 pedido de produtos a um fornecedor</w:t>
      </w:r>
    </w:p>
    <w:p>
      <w:pPr>
        <w:pStyle w:val="Normal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estoque dos produtos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5785</wp:posOffset>
                </wp:positionH>
                <wp:positionV relativeFrom="paragraph">
                  <wp:posOffset>-40005</wp:posOffset>
                </wp:positionV>
                <wp:extent cx="5394960" cy="78638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7863840"/>
                          <a:chOff x="0" y="0"/>
                          <a:chExt cx="5394960" cy="7863840"/>
                        </a:xfrm>
                      </wpg:grpSpPr>
                      <wpg:grpSp>
                        <wpg:cNvGrpSpPr/>
                        <wpg:grpSpPr>
                          <a:xfrm>
                            <a:off x="1371600" y="0"/>
                            <a:ext cx="2925360" cy="393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011680"/>
                              <a:ext cx="1280160" cy="1737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280160" cy="173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Client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 xml:space="preserve">CPF: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End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Tel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Inclui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Altera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Consulta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Exclui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2580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53760" y="2010960"/>
                              <a:ext cx="1371600" cy="1919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370880" cy="19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Vendedo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Salário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Comissã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Inclui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Altera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Consulta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Exclui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ObterGanho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Vende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20" y="360000"/>
                                <a:ext cx="137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000"/>
                                <a:ext cx="137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31520" y="0"/>
                              <a:ext cx="1280160" cy="2011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80160" cy="1463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280160" cy="146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 w:bidi="ar-SA"/>
                                      </w:rPr>
                                      <w:t>Pesso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 w:bidi="ar-SA"/>
                                      </w:rPr>
                                      <w:t>Nome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 w:bidi="ar-SA"/>
                                      </w:rPr>
                                      <w:t>Inclui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 w:bidi="ar-SA"/>
                                      </w:rPr>
                                      <w:t>Altera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 w:bidi="ar-SA"/>
                                      </w:rPr>
                                      <w:t>Consulta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 w:bidi="ar-SA"/>
                                      </w:rPr>
                                      <w:t>Exclui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74320"/>
                                  <a:ext cx="128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8640"/>
                                  <a:ext cx="128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1440" y="1463040"/>
                                <a:ext cx="182880" cy="54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82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18288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05840" y="1463040"/>
                                <a:ext cx="18288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64592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737360" y="37490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9319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4206240"/>
                            <a:ext cx="274320" cy="274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4297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43891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4805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94560" y="4846320"/>
                            <a:ext cx="1188720" cy="192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8720" cy="192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Pedid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Númer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Da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Val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PrazoEntre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Cadastra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Exclui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Consulta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118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5840"/>
                              <a:ext cx="118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45600"/>
                            <a:ext cx="1188720" cy="210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8720" cy="210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Ite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Númer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Quantida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Val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CalcularVal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inclui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Exclui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Consulta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Altera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00960"/>
                              <a:ext cx="118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1960"/>
                              <a:ext cx="118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06240" y="5943600"/>
                            <a:ext cx="1188720" cy="192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8720" cy="192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Produt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Descriçã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Unida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Val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ObterVal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Cadastra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Exclui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Consulta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118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5840"/>
                              <a:ext cx="118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188720" y="548640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69494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7315200"/>
                            <a:ext cx="36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5pt;margin-top:-3.15pt;width:424.8pt;height:619.2pt" coordorigin="891,-63" coordsize="8496,12384">
                <v:group id="shape_0" style="position:absolute;left:3051;top:-63;width:4606;height:6190">
                  <v:group id="shape_0" style="position:absolute;left:3051;top:3105;width:2016;height:2736">
                    <v:shape id="shape_0" fillcolor="white" stroked="t" o:allowincell="f" style="position:absolute;left:3051;top:3105;width:2015;height:27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li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CPF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n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el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nclu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lter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onsult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xclu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051,3618" to="5066,36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51,4545" to="5066,45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498;top:3104;width:2159;height:3023">
                    <v:shape id="shape_0" fillcolor="white" stroked="t" o:allowincell="f" style="position:absolute;left:5498;top:3104;width:2158;height:30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ended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alári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omiss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nclu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lter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onsult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xclu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terGanh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end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5499,3671" to="7657,36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99,4238" to="7657,42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203;top:-63;width:2016;height:3167">
                    <v:group id="shape_0" style="position:absolute;left:4203;top:-63;width:2016;height:2304">
                      <v:shape id="shape_0" fillcolor="white" stroked="t" o:allowincell="f" style="position:absolute;left:4203;top:-63;width:2015;height:23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Pesso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No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Inclu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Alter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onsult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Exclu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203,369" to="6218,36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3,801" to="6218,80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47;top:2241;width:288;height:863">
                      <v:shape id="shape_0" fillcolor="white" stroked="t" o:allowincell="f" style="position:absolute;left:4347;top:2241;width:287;height:287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491,2529" to="4491,310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t" o:allowincell="f" style="position:absolute;left:5787;top:2241;width:287;height:287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5931,2529" to="5931,31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3627,5841" to="3627,6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1,6129" to="6651,6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67;top:6561;width:431;height:431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27,6705" to="5066,67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9,6849" to="6650,6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1,6993" to="5211,7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347;top:7569;width:1872;height:3024">
                  <v:shape id="shape_0" fillcolor="white" stroked="t" o:allowincell="f" style="position:absolute;left:4347;top:7569;width:1871;height:30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Pedid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Númer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Dat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Valo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PrazoEntreg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Cadastra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Exclui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Consulta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347,8001" to="6218,80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47,9153" to="6218,91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91;top:7568;width:1872;height:3311">
                  <v:shape id="shape_0" fillcolor="white" stroked="t" o:allowincell="f" style="position:absolute;left:891;top:7568;width:1871;height:3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Ite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Númer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Quantidad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Valo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CalcularValo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inclui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Exclui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Consulta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Altera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91,8042" to="2762,80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1,9303" to="2762,93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515;top:9297;width:1872;height:3024">
                  <v:shape id="shape_0" fillcolor="white" stroked="t" o:allowincell="f" style="position:absolute;left:7515;top:9297;width:1871;height:30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Produt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Descriçã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Unidad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Valo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ObterValo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Cadastra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Exclui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Consulta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515,9729" to="9386,97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15,10881" to="9386,108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763,8577" to="4346,85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55,10881" to="1755,11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5,11457" to="7514,11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57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>
        <w:color w:val="808080"/>
      </w:rPr>
    </w:pPr>
    <w:r>
      <w:rPr>
        <w:color w:val="808080"/>
      </w:rPr>
      <w:t>Análise Projeto e implementação de Sistemas II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color w:val="808080"/>
      </w:rPr>
    </w:pPr>
    <w:r>
      <w:rPr>
        <w:color w:val="808080"/>
      </w:rPr>
      <w:t>Prof. Sidney Vieir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Recuodecorpodetexto3">
    <w:name w:val="Recuo de corpo de texto 3"/>
    <w:basedOn w:val="Normal"/>
    <w:qFormat/>
    <w:pPr>
      <w:ind w:left="1416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1:13:00Z</dcterms:created>
  <dc:creator>solange</dc:creator>
  <dc:description/>
  <dc:language>en-US</dc:language>
  <cp:lastModifiedBy>lilian</cp:lastModifiedBy>
  <cp:lastPrinted>2004-04-12T13:49:00Z</cp:lastPrinted>
  <dcterms:modified xsi:type="dcterms:W3CDTF">2013-11-07T21:13:00Z</dcterms:modified>
  <cp:revision>2</cp:revision>
  <dc:subject/>
  <dc:title>EXERCÍCIOS</dc:title>
</cp:coreProperties>
</file>